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３－２）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会社概要書（厨房機器業者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2693"/>
        <w:gridCol w:w="3151"/>
      </w:tblGrid>
      <w:tr>
        <w:trPr>
          <w:trHeight w:val="6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本店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敦賀市入札参加資格登録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業者番号　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登録年月日：</w:t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　月　　　日</w:t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金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万円</w:t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近決算における売上高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万円</w:t>
            </w:r>
          </w:p>
        </w:tc>
      </w:tr>
      <w:tr>
        <w:trPr>
          <w:trHeight w:val="737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員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令和５年４月１日現在）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規雇用社員　　　　　　　　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正規社員　　　　　　　　　人</w:t>
            </w:r>
          </w:p>
        </w:tc>
      </w:tr>
      <w:tr>
        <w:trPr>
          <w:trHeight w:val="310" w:hRule="atLeast"/>
        </w:trPr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資格者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本業務に関連すると考えられる資格及び人数を優先して記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書ききれない場合は別紙（任意様式）に記入すること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名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所持人数</w:t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厨房設備施工技能士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級　　　人・２級　　　人</w:t>
            </w:r>
          </w:p>
        </w:tc>
      </w:tr>
      <w:tr>
        <w:trPr>
          <w:trHeight w:val="315" w:hRule="atLeast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厨房設備士</w:t>
            </w:r>
          </w:p>
        </w:tc>
        <w:tc>
          <w:tcPr>
            <w:tcW w:w="31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級　　　人・２級　　　人</w:t>
            </w:r>
          </w:p>
        </w:tc>
      </w:tr>
      <w:tr>
        <w:trPr>
          <w:trHeight w:val="360" w:hRule="atLeast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7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内における本店・支店・営業所・工場等の数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店　　　　　　　営業所　　　　　　その他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店　　　　　　　工場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内における本店・支店・営業所・工場等の数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店　　　　　　　営業所　　　　　　その他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店　　　　　　　工場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協力を担当する本支店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支店等名称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厨房機器一式の納入に係る契約を担当する本支店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支店等名称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276" w:before="240" w:after="0"/>
        <w:ind w:firstLine="36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注）法人登記簿謄本の写しを添付すること。</w:t>
      </w:r>
    </w:p>
    <w:sectPr>
      <w:type w:val="nextPage"/>
      <w:pgSz w:w="11906" w:h="16838"/>
      <w:pgMar w:left="1418" w:right="1418" w:gutter="0" w:header="0" w:top="720" w:footer="0" w:bottom="540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4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5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6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7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36:00Z</dcterms:created>
  <dc:creator>名古屋本店</dc:creator>
  <dc:description/>
  <cp:keywords/>
  <dc:language>en-US</dc:language>
  <cp:lastModifiedBy>学校教育課・教育総務課</cp:lastModifiedBy>
  <cp:lastPrinted>2017-06-13T08:49:00Z</cp:lastPrinted>
  <dcterms:modified xsi:type="dcterms:W3CDTF">2023-07-21T06:09:00Z</dcterms:modified>
  <cp:revision>7</cp:revision>
  <dc:subject/>
  <dc:title>（様式－1）</dc:title>
</cp:coreProperties>
</file>