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器具等整備費助成事業実績報告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防災器具等に関する事業実績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購入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sz w:val="24"/>
        </w:rPr>
        <w:t>（２）管理区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３）添付書類　　写真</w:t>
      </w:r>
      <w:r>
        <w:rPr>
          <w:color w:val="FF0000"/>
          <w:sz w:val="24"/>
          <w:u w:val="single"/>
        </w:rPr>
        <w:t>（ラベルを貼付してから撮影したもの）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位置図（ホース格納箱、消火器格納箱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倉庫に関する事業実績等</w:t>
      </w:r>
    </w:p>
    <w:p>
      <w:pPr>
        <w:pStyle w:val="Normal"/>
        <w:rPr/>
      </w:pPr>
      <w:r>
        <w:rPr/>
        <w:t>　（１）購入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２）設置場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３）面　　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４）土地の所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５）管理区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６）添付書類　　写真、位置図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owner</cp:lastModifiedBy>
  <cp:lastPrinted>2013-04-22T15:37:00Z</cp:lastPrinted>
  <dcterms:modified xsi:type="dcterms:W3CDTF">2014-03-31T01:26:00Z</dcterms:modified>
  <cp:revision>39</cp:revision>
  <dc:subject/>
  <dc:title/>
</cp:coreProperties>
</file>